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-228600</wp:posOffset>
                </wp:positionV>
                <wp:extent cx="6492240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3960"/>
                          <a:chOff x="0" y="0"/>
                          <a:chExt cx="649224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3520"/>
                            <a:ext cx="3840480" cy="1450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18pt;width:511.2pt;height:134.95pt" coordorigin="480,-360" coordsize="10224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0;top:-36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;top:262;width:2087;height:1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40;top:55;width:6047;height:2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771;top:262;width:1353;height:16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VIDEO RELEASE FORM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rPr/>
      </w:pPr>
      <w:r>
        <w:rPr/>
        <w:tab/>
        <w:t xml:space="preserve">I the undersigned, do hereby grant permission for my son/daughter/ward to appear in photographic, video, and/or audio recordings of the </w:t>
      </w:r>
      <w:r>
        <w:rPr>
          <w:u w:val="single"/>
        </w:rPr>
        <w:t xml:space="preserve">Maryland Summer Center for Chinese Studies.  </w:t>
      </w:r>
      <w:r>
        <w:rPr/>
        <w:t xml:space="preserve">I am aware that this material may be edited as necessary, used in whole or in part, or deleted.  I understand that any photographic, video, and/or audio programs in which the appearance occurs will be only as instruction or educational programming for use with the </w:t>
      </w:r>
      <w:r>
        <w:rPr>
          <w:u w:val="single"/>
        </w:rPr>
        <w:t>Maryland Summer Center for Chinese Studies.</w:t>
      </w:r>
      <w:r>
        <w:rPr/>
        <w:t xml:space="preserve"> I also understand that the programs may be exhibited before community, school, public library, or other groups or individuals in other-than broadcast formats, or distributed via cable for educational purposes onl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For consideration received, which includes the valuable experience and exposure involved in participating in this instructional material, I relinquish all monetary claims upon the Maryland State Department of Education, the Division of Instruction, and/or the Maryland Summer Center for Chinese Studies. I agree that the recorded material may be telecast and/or distributed by the production agency in perpetuity throughout the world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I give consent to use the name, likeness, voice, or biographical material of my child/ward in connection with program publicity or pro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TUDENT: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ARENT/GUARDIAN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OF PARENT/GUARDIAN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4:00Z</dcterms:created>
  <dc:creator>AACPS User</dc:creator>
  <dc:description/>
  <cp:keywords/>
  <dc:language>en-US</dc:language>
  <cp:lastModifiedBy>AACPS User</cp:lastModifiedBy>
  <dcterms:modified xsi:type="dcterms:W3CDTF">2008-06-04T12:49:00Z</dcterms:modified>
  <cp:revision>2</cp:revision>
  <dc:subject/>
  <dc:title/>
</cp:coreProperties>
</file>